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8"/>
          <w:szCs w:val="28"/>
          <w:lang w:val="bg-BG"/>
        </w:rPr>
        <w:t xml:space="preserve">                                      </w:t>
      </w:r>
      <w:r>
        <w:rPr>
          <w:sz w:val="28"/>
          <w:szCs w:val="28"/>
          <w:lang w:val="bg-BG"/>
        </w:rPr>
        <w:tab/>
        <w:t xml:space="preserve">  1 награда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Заветите на Левски </w:t>
      </w:r>
    </w:p>
    <w:p>
      <w:pPr>
        <w:pStyle w:val="Normal"/>
        <w:spacing w:before="0" w:after="0"/>
        <w:jc w:val="both"/>
        <w:rPr>
          <w:sz w:val="28"/>
          <w:szCs w:val="28"/>
          <w:lang w:val="bg-BG"/>
        </w:rPr>
      </w:pPr>
      <w:r>
        <w:rPr>
          <w:rFonts w:cs="Calibri"/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Най-великият българин за всички време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 революционер и национален герой е Васил Левс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еговата мечта е била чиста и свята републик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в която  всички са с равни пра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независимо от народност и вероизповедание.</w:t>
      </w:r>
    </w:p>
    <w:p>
      <w:pPr>
        <w:pStyle w:val="Normal"/>
        <w:spacing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  <w:lang w:val="bg-BG"/>
        </w:rPr>
        <w:t xml:space="preserve">      </w:t>
      </w:r>
      <w:r>
        <w:rPr>
          <w:sz w:val="28"/>
          <w:szCs w:val="28"/>
          <w:lang w:val="bg-BG"/>
        </w:rPr>
        <w:t>Думите и делата му,  след ве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и половина звучат съвременно. Земята е създадена за временно обитаване на хората. Животът на хората протича   в непрекъснати конфликти,  в колебание между доброто и злото. Човек не е в състояние сам да застане пред големите световни изпитания. Когато действаме задружно, ние сме силни. Всички трябва да се обединим в борбата за светло бъдеще .Най-силната стихия не може да сломи задружни хора, водени от жажда за светлина.  Един от заветите на Левски носи това послание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звестен като Апостол на свободата, организира и разработва революционна мрежа за освобождение на България от османското владичество, пътува из страната и подготвя обща революция. </w:t>
      </w:r>
    </w:p>
    <w:p>
      <w:pPr>
        <w:pStyle w:val="Normal"/>
        <w:spacing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отов на саможертва  той казва: „Ако спечеля, печеля за цял народ-ако загубя, губя само мене си.”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  <w:lang w:val="bg-BG"/>
        </w:rPr>
        <w:t>Левски е бил патриот, пожертвал младостта и живота си за свободата на своето отечество.   Неговото дело ни дава пример как да обичаме своята родина и как да се стремим към нейното по-добро бъдеще.</w:t>
      </w:r>
    </w:p>
    <w:p>
      <w:pPr>
        <w:pStyle w:val="Normal"/>
        <w:spacing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нес владее безработица. Много хора живеят в мизе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  <w:lang w:val="bg-BG"/>
        </w:rPr>
        <w:t xml:space="preserve">За да бъде  уредена  страната ни и хората да живеят спокойно,  да няма гладни и безработни, трябват хора, които ще водят към светлина, предприемчиви , с идеали и завети кавито е имал Левски, хора готови да се жертват, не с празни приказки, а с дела „Дела трябват, а не думи“ както е казвал Левски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мен най-хубавата мисъл на Левски е: „Времето е в нас, и ние сме във времето ,  то нас обръща и ние него обръщаме.” Това е мисъл, която бих казала на всички млади хора, да вземат живота си в своите ръце , да действат. Да ни поведе  мисълта на великана. „Трябва да бързаме, няма кой да ни чака”.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  <w:lang w:val="bg-BG"/>
        </w:rPr>
        <w:t>Нашето отечество се нуждае от достойни хора, които да го водят по пътя на благоденствието, за да бъдем равни на другите европейски народи  „Да бъдем равни с другите европейски народи зависи от нашите задружни сили.”, както казвал Левски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  <w:lang w:val="bg-BG"/>
        </w:rPr>
      </w:pPr>
      <w:r>
        <w:rPr>
          <w:rFonts w:cs="Calibri"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В днешно време, когато България е в Европейския съюз, а Сърбия се готви да стане негова членка, заветите на Левски ни учат, че е необходимо да сме единни, да си помагаме и със задружни сили да вървим напред, обединени. Левски се е борил за демокрация, дал е живота си за свобода и ние трябва да я пазим като ценност. Така, отправяме благодарност към жертвата му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  <w:lang w:val="bg-BG"/>
        </w:rPr>
        <w:t xml:space="preserve">      </w:t>
      </w:r>
      <w:r>
        <w:rPr>
          <w:rFonts w:cs="Calibri"/>
          <w:sz w:val="28"/>
          <w:szCs w:val="28"/>
          <w:lang w:val="bg-BG"/>
        </w:rPr>
        <w:t>145 години след гибелта му , той си остава най-достойния син на родината, най-чистия,</w:t>
      </w:r>
      <w:r>
        <w:rPr>
          <w:rFonts w:eastAsia="Times New Roman" w:cs="Calibri"/>
          <w:sz w:val="28"/>
          <w:szCs w:val="28"/>
          <w:lang w:val="bg-BG"/>
        </w:rPr>
        <w:t xml:space="preserve"> с прозвище прилягащо единствено нему- Апостол на свободата. Левски е винаги с нас, винаги в нас, в сърцата и душите на млади и стари , на бедни и богати... на всички българи в България и извън  нея. Той е вечно живия Апостол на българската свобода.</w:t>
      </w:r>
    </w:p>
    <w:p>
      <w:pPr>
        <w:pStyle w:val="Normal"/>
        <w:spacing w:before="0" w:after="0"/>
        <w:jc w:val="both"/>
        <w:rPr>
          <w:rFonts w:eastAsia="Times New Roman" w:cs="Calibri"/>
          <w:sz w:val="28"/>
          <w:szCs w:val="28"/>
          <w:lang w:val="bg-BG"/>
        </w:rPr>
      </w:pPr>
      <w:r>
        <w:rPr>
          <w:rFonts w:eastAsia="Times New Roman" w:cs="Calibri"/>
          <w:sz w:val="28"/>
          <w:szCs w:val="28"/>
          <w:lang w:val="bg-BG"/>
        </w:rPr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  <w:lang w:val="bg-BG"/>
        </w:rPr>
      </w:pPr>
      <w:r>
        <w:rPr>
          <w:rFonts w:cs="Calibri"/>
          <w:sz w:val="28"/>
          <w:szCs w:val="28"/>
          <w:lang w:val="bg-BG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bg-BG"/>
        </w:rPr>
      </w:pPr>
      <w:r>
        <w:rPr>
          <w:rFonts w:cs="Calibri"/>
          <w:sz w:val="28"/>
          <w:szCs w:val="28"/>
          <w:lang w:val="bg-BG"/>
        </w:rPr>
        <w:t xml:space="preserve">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bg-BG"/>
        </w:rPr>
        <w:t xml:space="preserve">Ива </w:t>
      </w:r>
      <w:r>
        <w:rPr>
          <w:sz w:val="28"/>
          <w:szCs w:val="28"/>
        </w:rPr>
        <w:t>Александров II</w:t>
      </w:r>
      <w:r>
        <w:rPr>
          <w:sz w:val="28"/>
          <w:szCs w:val="28"/>
          <w:lang w:val="bg-BG"/>
        </w:rPr>
        <w:t>I</w:t>
      </w:r>
      <w:r>
        <w:rPr>
          <w:sz w:val="28"/>
          <w:szCs w:val="28"/>
        </w:rPr>
        <w:t>-1</w:t>
      </w:r>
    </w:p>
    <w:p>
      <w:pPr>
        <w:pStyle w:val="Normal"/>
        <w:spacing w:before="0" w:after="20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57:00Z</dcterms:created>
  <dc:creator>-</dc:creator>
  <dc:description/>
  <cp:keywords/>
  <dc:language>en-US</dc:language>
  <cp:lastModifiedBy>snezana.simeonov57@gmail.com</cp:lastModifiedBy>
  <dcterms:modified xsi:type="dcterms:W3CDTF">2018-02-27T22:24:00Z</dcterms:modified>
  <cp:revision>19</cp:revision>
  <dc:subject/>
  <dc:title/>
</cp:coreProperties>
</file>